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ełnienie funkcji inspektora nadzoru inwestorskiego podczas realizacji zadania pn. „Modernizacja punktów świetlnych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obiekcie hali sportowej Zespołu Szkół nr 1 w Goleniowie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y ul. Niepodległości 1”  - II Postępowan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i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Marzena Karmazyn-Kanonowicz</cp:lastModifiedBy>
  <cp:lastPrinted>2018-06-22T07:49:00Z</cp:lastPrinted>
  <dcterms:modified xsi:type="dcterms:W3CDTF">2018-07-13T11:46:00Z</dcterms:modified>
  <cp:revision>18</cp:revision>
  <dc:subject/>
  <dc:title>Z</dc:title>
</cp:coreProperties>
</file>